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ałbrzych: Eksploatacja miejskiej sieci kanalizacji deszczowej na terenie miasta Wałbrzycha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13182 - 2011; data zamieszczenia: 22.07.2011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i Komunikacji , ul. Armii Krajowej 35, 58-302 Wałbrzych, woj. dolnośląskie, tel. 074 6414400, 6414408, faks (074)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zdik.walbrzych.pl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Eksploatacja miejskiej sieci kanalizacji deszczowej na terenie miasta Wałbrzych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jest prowadzenie eksploatacji kanalizacji deszczowej w granicach administracyjnych miasta Wałbrzycha. Zamówienie obejmuje: - czyszczenie wpustów ulicznych, czyszczenie koszy od wpustów ulicznych, studni kanalizacyjnych i piaskowników 4 500 szt., - wymiany i regulacje wpustów ulicznych 65 szt., - wymiany i regulacje włazów kanalizacyjnych 25 szt., - udrażnianie i naprawa kanalizacji deszczowej 850 mb, - zabezpieczenie wpustów i studni elementami żelbetowymi 70 szt., - inne drobne roboty W ramach przedmiotu zamówienia: - w przypadkach wymagających natychmiastowej interwencji (np. zagrożenie bezpieczeństwa ruchu drogowego, bezpieczeństwa zdrowia i życia osób, wystąpienia intensywnych opadów deszczu), Wykonawca jest zobowiązany przystąpić do usuwania skutków tych zagrożeń lub opadów natychmiast po otrzymaniu zlecenia, jednak nie później niż w ciągu 1 godziny od otrzymania zlecenia od Zamawiającego; - zlecenia w zakresie robót awaryjnych realizowane będą całodobowo, również w dodatkowe dni wolne od pracy, niedziele i święta. Wykonawca zobowiązany będzie do realizacji przedmiotu zamówienia zgodnie z obowiązującymi przepisami, w szczególności zgodnie z: - ustawą o odpadach z 27 kwietnia 2001 r. ( tj. Dz.U. z 2007 r. Nr 39, poz 251 z późn. zm.), - ustawą z dnia 27 kwietnia 2001 r. Prawo ochrony środowiska (tj. Dz. U. z 2007 r. Nr 39, poz. 251 ze zm.), - rozporządzeniem Ministra Środowiska z dnia 14 lutego 2006 r. w sprawie wzoru dokumentów stosowanych na potrzeby ewidencji odpadów ( Dz. U. z 2006 r. Nr 30, poz. 213), - rozporządzeniem Ministra Środowiska z dnia 27 września 2001 r. w sprawie katalogu odpadów (Dz. U. z 2001 r. Nr 112, poz. 1206). Wykonawca może zlecić wykonanie obowiązku gospodarowania odpadami wyłącznie podmiotom, które uzyskały zezwolenie właściwego organu na prowadzenie gospodarowania odpadami zgodnie z ustawą o odpadach. Wykonawca zobowiązany jest do dysponowania sprzętem i wyposażeniem do oznakowania robót w pasie drogowym (zestawy do wygradzania i zabezpieczania robót), zgodnie z przepisami ustawy -Prawo o ruchu drogowym (t.j. Dz. U. z 2005 r. Nr 108, poz. 908 ze zm.)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sz w:val="20"/>
          <w:szCs w:val="20"/>
        </w:rPr>
        <w:t>Zamawiający przewiduje udzielenie zamówień uzupełniających do wysokości 20 % wartości zamówienia podstawowego, o których mowa w art. 67 ust. 1 pkt 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3.20.00-2, 45.23.21.30-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dniach: 365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- zrealizował w okresie ostatnich pięciu lat przed upływem terminu składania ofert, a jeżeli okres prowadzenia działalności jest krótszy - w tym okresie co najmniej 2 roboty odpowiadające swoim rodzajem robotom stanowiącym przedmiot zamówienia (prace polegające na: czyszczeniu wpustów, udrożnieniu kanalizacji, robotach naprawczych i remontowych kanalizacji) o wartości minimum 100 000, 00 zł netto, trwające przez okres co najmniej 6 miesięcy każde zamówienie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dysponuje lub ma możliwość dysponowania niezbędnymi do realizacji zamówienia narzędziami i urządzeniami: - samochód dostawczy wyposażony w ostrzegawczy sygnał świetlny oraz system łączności - szt. 1, - zagęszczarka - szt. 1, - piła do cięcia nawierzchni bitumicznej - szt. 1, - agregat hydrauliczny lub sprężarka do robót ziemnych, betonowych, drogowych - szt.1, - koparko-spycharka - szt.1, - samochód wywrotka lub ciągnik z przyczepą (niezależnie od KM) - szt. 1, - samochód ssąco-płuczący do czyszczenia sieci kanalizacyjnej - szt. 1, - samochód (pojazd) asenizacyjny - szt. 1, - pompa do pompowania wody - szt. 1,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dysponuje lub ma możliwość dysponowania osobami zdolnymi do wykonania zamówienia, tj. 1) 1 osobą z uprawnieniami do nadzorowania prac: - posiadającą uprawnienia budowlane do kierowania i nadzorowania robotami instalacyjnymi w zakresie sieci, instalacji i urządzeń kanalizacyjnych lub uprawnienia budowlane do kierowania i nadzorowania robotami hydrotechnicznymi, wymagane przepisami ustawy Prawo Budowlane (Dz.U. z 2006 r. Nr 156, poz. 1118 z późn. zm.) oraz zgodnie z rozporządzeniem Ministra Transportu i Budownictwa z dnia 28 kwietnia 2006 r. w sprawie samodzielnych funkcji technicznych w budownictwie (Dz.U. Nr 83 poz. 83 poz. 578 z późn. zm.), - posiadającą pięcioletnie doświadczenie w kierowaniu i nadzorowaniu tego typu robotami, - będącą członkiem właściwej Okręgowej Izby Inżynierów Budownictwa (posiadająca aktualne zaświadczenie o przynależności do OIIB), 2) 2 brygadami po min. 2 pracowników na stanowiskach robotniczych, 3) 1 pracownikiem przeszkolonym w zakresie kierowania ruchem na drodze. Ocena, czy Wykonawca spełnia przedstawione wyżej warunki udziału w postępowaniu, zostanie dokonana zgodnie z kryterium spełnia - nie spełnia, na podstawie analizy załączonych do oferty oświadczeń i dokumentów określonych w pkt 7 i 8 SIWZ, potwierdzających spełnienie ww. warunków udziału w postępowaniu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lineRule="atLeast" w:line="300" w:before="0" w:after="2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, który przetarg wygra przed podpisaniem umowy zobowiązany będzie przedstawić: a), aktualny odpis z właściwego rejestru lub zaświadczenie o wpisie do ewidencji działalności gospodarczej, jeżeli odrębne przepisy wymagają wpisu do rejestru lub zgłoszenia do ewidencji działalności gospodarczej), wystawiony nie wcześniej niż 6 miesięcy przed upływem terminu składania ofert, b) dokumenty ubezpieczeniowe (polisy) potwierdzające, że Wykonawca jest ubezpieczony od odpowiedzialności cywilnej w zakresie prowadzonej działalności, zgodnie z § 10 umowy, c) umowę konsorcjum w przypadku podmiotów występujących wspólnie. 3. Wykonawca, który wygra przetarg zobowiązany będzie do wniesienia zabezpieczenia należytego wykonania umowy, zgodnie z pkt 22 SIWZ, 4. Oświadczenie dotyczące bazy na terenie miasta Wałbrzycha. Na terenie bazy ma znajdować się obiekt budowlany pozwalający na przechowywanie sprzętu wymaganego przez Zamawiającego. W oświadczeniu należy podać adres, podstawę dysponowania, informację na temat obiektu budowlanego i zobowiązanie, że Wykonawca będzie dysponował tą bazą przez cały okres obowiązywania umowy . 5. Przy wykonywaniu robót Wykonawca jest zobowiązany do przedstawienia projektu tymczasowej zmiany organizacji ruchu na czas prowadzonych robot z uwzględnieniem ich charakteru w terminie 7 dni od dnia podpisania z Zamawiającym umowy (rozporządzenie Ministra Infrastruktury z dnia 23.09.2003 r. w sprawie szczegółowych warunków zarządzania ruchem na drogach oraz wykonania nadzoru nad tym zarządzeniem). Przed podpisaniem umowy wymagane będzie wniesienie zabezpieczenia należytego wykonania umowy w wysokości 2 % ceny całkowitej (wynagrodzenia brutto) podanej w oferc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dopuszcza ewentualną zmianę następujących istotnych postanowień umownych: 1.1.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1.2. terminu realizacji umowy - wskutek wystąpienia okoliczności niezależnych od stron umowy, 1.3. osób wymienionych w ofercie Wykonawcy pod warunkiem wyrażenia zgody przez Zamawiającego, oraz że osoby te będą spełniały warunki opisane w SIWZ, 1.4. innych postanowień umownych w zakresie wynikającym z uregulowań prawnych wprowadzonych w życie po dacie podpisania umowy, wywołujących potrzebę zmiany umowy, 1.5. innych - mogących mieć wpływ na niezakończenie przedmiotu umowy z przyczyn niezależnych od stron 1.6. w przypadkach określonych we wzorze umowy stanowiącym załącznik nr 9 do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dik.walbrzych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Gmina Wałbrzych-Zarząd Dróg i Komunikacji w Wałbrzychu ul. Armii Krajowej 35, 58-302 Wałbrz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05.08.2011 godzina 10:00, miejsce: Zarządu Dróg i Komunikacji w Wałbrzychu, 58-302 Wałbrzych ul. Armii Krajowej 35 w sekretariacie, pokój nr 10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00:00Z</dcterms:created>
  <dc:creator>ZDiK</dc:creator>
  <dc:description/>
  <cp:keywords/>
  <dc:language>en-US</dc:language>
  <cp:lastModifiedBy>ZDiK</cp:lastModifiedBy>
  <dcterms:modified xsi:type="dcterms:W3CDTF">2011-07-22T12:00:00Z</dcterms:modified>
  <cp:revision>3</cp:revision>
  <dc:subject/>
  <dc:title>Wałbrzych: Eksploatacja miejskiej sieci kanalizacji deszczowej na terenie miasta Wałbrzycha</dc:title>
</cp:coreProperties>
</file>